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3-1</w:t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  <w:t>Coin Problem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coin"/>
      <w:r>
        <w:rPr/>
        <w:t>1)</w:t>
        <w:tab/>
        <w:t>Samantha has 30 coins, quarters and dimes, which total $5.70.  How many of each does she have?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349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1063"/>
                              <w:gridCol w:w="900"/>
                              <w:gridCol w:w="1272"/>
                            </w:tblGrid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s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rter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m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.8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1063"/>
                        <w:gridCol w:w="900"/>
                        <w:gridCol w:w="1272"/>
                      </w:tblGrid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s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rter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anuel has 3 times as many quarters as dimes totaling $6.80.  How many of each coin does he hav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7432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1063"/>
                              <w:gridCol w:w="900"/>
                              <w:gridCol w:w="1272"/>
                            </w:tblGrid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s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rter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m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1063"/>
                        <w:gridCol w:w="900"/>
                        <w:gridCol w:w="1272"/>
                      </w:tblGrid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s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u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rter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Write as an equation:      4 less than a number is 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 xml:space="preserve">Barry is going to buy a new fence for his yard. The cost is $2 per foot, plus a $100 installation fee. If his total bill was $520, how long was the fence that Barry had install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 xml:space="preserve">Mr. B. has $1,000 to invest.  He invests at 6% and he earns $210 interest.  How many years did it take for Mr. B to earn intere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1:28:00Z</dcterms:created>
  <dc:creator>kimmy</dc:creator>
  <dc:description/>
  <cp:keywords/>
  <dc:language>en-US</dc:language>
  <cp:lastModifiedBy>kimmy</cp:lastModifiedBy>
  <cp:lastPrinted>2008-11-20T09:32:00Z</cp:lastPrinted>
  <dcterms:modified xsi:type="dcterms:W3CDTF">2008-11-22T01:29:00Z</dcterms:modified>
  <cp:revision>3</cp:revision>
  <dc:subject/>
  <dc:title>Motivation:</dc:title>
</cp:coreProperties>
</file>